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t>Otázky pro Yvonu Legierskou, vysokoškolskou pedagožku a bývalou náměstkyni ministra financí (2001 až 2005)</w:t>
      </w:r>
    </w:p>
    <w:p>
      <w:pPr>
        <w:pStyle w:val="Bezmezer"/>
        <w:rPr/>
      </w:pPr>
      <w:r>
        <w:rPr/>
      </w:r>
    </w:p>
    <w:p>
      <w:pPr>
        <w:pStyle w:val="Bezmezer"/>
        <w:rPr>
          <w:b/>
          <w:b/>
        </w:rPr>
      </w:pPr>
      <w:r>
        <w:rPr>
          <w:b/>
        </w:rPr>
        <w:t>Můžete se, prosím, čtenářům představit?</w:t>
      </w:r>
    </w:p>
    <w:p>
      <w:pPr>
        <w:pStyle w:val="Bezmezer"/>
        <w:rPr>
          <w:bCs/>
        </w:rPr>
      </w:pPr>
      <w:r>
        <w:rPr>
          <w:bCs/>
        </w:rPr>
        <w:t>V devadesátých letech jsem působila ve finanční správě. V Ostravě jsme tehdy odhalovali řadu případů daňových podvodů. K nejzávažnějším patřily lehké topné oleje, tehdy zákonem nezdaněné, ale zaměňované za motorovou naftu, která byla naopak ze zákona zdaněná. Čtenáři si určitě pamatují na bývalou investigativní novinářku, Janu Lorencovou, která kauzy daňových úniků, ale i vražd, medializovala. Díky tomu se nesmyslná „díra“ v zákoně v roce 1996 opravila. Tehdejší vláda totiž na upozornění finanční správy nereagovala. V naší společnosti však tato a další kauzy kolem lihovin, tabákových výrobků, DPH zanechala pachuť něčeho, z čeho se bude léčit desítky let. Šedá a černá ekonomika, to je to, co nás doprovází na cestě od socialismu (kdy jsme nic v takovém rozsahu neznali) ke kapitalismu. Jeho zastánci jej však raději označují jako tržní hospodářství, čímž chtějí před lidmi zakrýt podstatu kapitalismu, jak jsme se ji učili v dobách před převratem v roce 1989. Ta se mimo jiné promítá do růstu nerovností mezi lidmi. Bohatí (a někteří i díky podvodům) jsou ještě bohatší a chudí jsou stále chudší. A v období krize se tento trend zrychluje. Zcela chudobného obyvatelstva jsme měli před stávající krizí kolem 10 procent, v současnosti to je minimálně dvakrát tolik. Životní úroveň občanů žijících v ČR obecně upadá.</w:t>
      </w:r>
    </w:p>
    <w:p>
      <w:pPr>
        <w:pStyle w:val="Bezmezer"/>
        <w:rPr>
          <w:bCs/>
        </w:rPr>
      </w:pPr>
      <w:r>
        <w:rPr>
          <w:bCs/>
        </w:rPr>
      </w:r>
    </w:p>
    <w:p>
      <w:pPr>
        <w:pStyle w:val="Bezmezer"/>
        <w:rPr>
          <w:b/>
          <w:b/>
        </w:rPr>
      </w:pPr>
      <w:r>
        <w:rPr>
          <w:b/>
        </w:rPr>
        <w:t>Jak podle vás současná vláda zvládá hospodaření?</w:t>
      </w:r>
    </w:p>
    <w:p>
      <w:pPr>
        <w:pStyle w:val="Bezmezer"/>
        <w:rPr/>
      </w:pPr>
      <w:r>
        <w:rPr/>
        <w:t>Výsledek hospodaření této vlády je to, co jsem právě uvedla – rozevírání nůžek mezi bohatými a chudými, likvidace řady firem vlivem vysokých cen energií, inflace. Její kroky jsou zcela opožděné, vyplývají z její bezradnosti a v některých oblastech naopak koná tak, aby, a nebojím se to říci, co nejvíce uškodila naší zemi. V zájmu koho tedy vládne? Určitě to není v zájmu většiny občanů, a dokonce již ani občanů, kteří ji volili. Rozpočtové deficity posledních let jen urychlují zadlužení naší země, které roste v porovnání s ostatními členskými státy EU nejrychlejším tempem. Přesto lze konstatovat, že patříme stále k nejméně zadluženým zemím s 3,1 bilionem korun. To představuje asi 44 procent hrubého domácího produktu. Veřejný dluh před covidem činil 1,8 bilionu korun, nyní je o 1,3 bilionu korun vyšší. Nebezpečí však tkví v tom, že obsluha tohoto dluhu se stále více prodražuje. Ještě před covidem to bylo asi 40 miliard korun úroků ročně, v současnosti je to již 90 miliard korun.</w:t>
      </w:r>
    </w:p>
    <w:p>
      <w:pPr>
        <w:pStyle w:val="Bezmezer"/>
        <w:jc w:val="both"/>
        <w:rPr/>
      </w:pPr>
      <w:r>
        <w:rPr/>
        <w:t>Země na západ od nás jsou daleko více zadlužené, včetně Německa a Francie. Některé členské země EU mají veřejný dluh vyšší než 100 procent HDP, Řecko dokonce až 200 procent HDP. Státy za bývalou „železnou oponou“ totiž žily na dluh již od konce poslední světové války. Jejich tehdejší vlády se tak snažily udržet sociální smír. V průběhu času sociální systémy v těchto zemích „nabobtnaly“ do takových rozměrů, že se staly magnetem pro ekonomické imigranty z řady zemí se zcela odlišnou kulturou. Jejich natalita je vysoká a během následujících let dojde k obměně obyvatel v této části Evropy. Naopak země střední a východní Evropy nebyly začátkem devadesátých let téměř vůbec zadlužené, i když před převratem budovaly nové továrny, přehrady, stavěly nové byty. Měly však vnitřní dluh, mimo jiné v podobě neopravených historických center měst, panelových domů bez barev, neboť se stavělo hospodárně bez ohledu na estetiku.</w:t>
      </w:r>
    </w:p>
    <w:p>
      <w:pPr>
        <w:pStyle w:val="Bezmezer"/>
        <w:rPr/>
      </w:pPr>
      <w:r>
        <w:rPr/>
      </w:r>
    </w:p>
    <w:p>
      <w:pPr>
        <w:pStyle w:val="Bezmezer"/>
        <w:rPr/>
      </w:pPr>
      <w:r>
        <w:rPr>
          <w:b/>
        </w:rPr>
        <w:t>Její hlavní krok v nalezení finančních rezerv je konsolidační balíček. Je to dobře připravená a správná cesta?</w:t>
      </w:r>
    </w:p>
    <w:p>
      <w:pPr>
        <w:pStyle w:val="Bezmezer"/>
        <w:jc w:val="both"/>
        <w:rPr/>
      </w:pPr>
      <w:r>
        <w:rPr/>
        <w:t>S pojmem konsolidace veřejných financí se setkáváme v třicetileté historii samostatné České republiky již potřetí. Poprvé to bylo po volbách v roce 2002. Špidlova vláda opírající se tehdy jen o 101 poslanců však byla slabá, neboť jí „okopávaly kotníky“, jak se vyjádřil Miloš Zeman, koaliční straničky KDU-ČSL a ještě menší US-DEU. Přesto se mnohé podařilo. Zejména v oblasti daní zůstala zachována rovnováha mezi přímým a nepřímým zdaněním. Z přímých daní se zprogresivnila po vzoru západoevropských zemí daň z příjmů fyzických osob (od 12,5 procent do 25 procent), čímž nízkopříjmové osoby byly daleko méně daňově zatíženy než vysokopříjmové. Z nepřímých daní, jež platíme my koneční spotřebitelé, zůstaly ke dni vstupu do EU (1.5.2004) potraviny v pětiprocentní sazbě a mnohá plnění v základní sazbě byla převedena do této nižší sazby. Základní sazba se snížila z 22 procent na 19 procent. Byly zavedena řada protidaňově únikových opatření, mj. kolkování lihovin, omezení plateb v hotovosti, registrační pokladny v restauracích a maloobchodě měly evidovat platby v hotovosti. Zákon o registračních pokladnách s účinností od 1.1.2007 byl hned po volbách v roce 2006 Topolánkovou vládou zrušen.</w:t>
      </w:r>
    </w:p>
    <w:p>
      <w:pPr>
        <w:pStyle w:val="Bezmezer"/>
        <w:jc w:val="both"/>
        <w:rPr/>
      </w:pPr>
      <w:r>
        <w:rPr/>
        <w:t>Od 1.1.2008 provedla tato vláda další konsolidaci veřejných financí. Na příjmové straně zrušila progresivitu zdanění příjmů fyzických osob a nahradila ji proporcionálním zdaněním, tedy jednou sazbou daně 15 procent, avšak u zaměstnanců rozšířila základ daně z hrubé mzdy na superhrubou mzdu. Ve skutečnosti tak zaměstnanci platili jednotnou 21 procentní daň. Nepřímé daně se začaly velmi rychle zvyšovat a mimo jiné snížená sazba DPH postupně vzrostla z 5 procent až na 15 procent v době Nečasovy vlády. Potraviny jsou tak zatíženy jednou z nejvyšších sazeb v EU a právě jejich cenu výše sazby DPH významně ovlivňuje. Podíl přímého a nepřímého zdanění se zcela změnil. Přímé zdanění představuje 40 procent z celkově vybraných daní a nepřímé daně 60 procent. Znamená to, že nízkopříjmové obyvatelstvo je daleko více daňově zatíženo než vysokopříjmové. Tyto pravicové vlády se chtěly po nečekané celosvětové finanční krizi z roku 2008 proškrtáním výdajů státních rozpočtů dostat z hospodářské krize. Výsledkem byl naopak ekonomický pokles, zatímco v sousedních zemích již kolem let 2011 a 2012 byl zaznamenán hospodářský růst.</w:t>
      </w:r>
    </w:p>
    <w:p>
      <w:pPr>
        <w:pStyle w:val="Bezmezer"/>
        <w:jc w:val="both"/>
        <w:rPr/>
      </w:pPr>
      <w:r>
        <w:rPr/>
        <w:t>A nyní k poslední konsolidaci veřejných financí Fialovy vlády. Údajně ji k tomu dohnala válka na Ukrajině a energetická krize. Energetická krize však byla vyvolána uměle, podobně jako covidová krize, a vyústila v nebývale vysokou inflaci s negativním dopadem na obyvatelstvo a mnohé firmy. Kroky vlády byly a nadále jsou diletantské. Byly řízeny spíše přáními z Bruselu a Washingtonu. V letošním roce již byly učiněny změny, jež mají dopad na výdaje největší rozpočtové kapitoly Ministerstva práce a sociálních věcí. Důchodci se bránit nemohou, tak jim byl zpomalen růst důchodů a od 1. října se změnily i podmínky pro budoucí důchodce a jejich výši důchodů. Konsolidační balíček se změnami více než 60 zákonů s účinností od 1.1.2024 je v Senátu. Je v něm řada opatření, jež se týká příjmové i výdajové strany veřejných rozpočtů. Co se týká daní, jedná se o směsici změn, z nichž některé by obecně byly pozitivní, avšak v jiné době, která není krizová. Jedná se o mírné zprogresivnění zdanění fyzických osob, zvýšení sazby daně z příjmů právnických osob z 19 na 21 procent, snížení 15 procentní sazby DPH na 12 procent, byť tato poslední změna nepřinese snížení cen. Minimálně zůstanou na stejné výši jako dosud. Zrušení 10 procentní sazby a převedení do vyšších sazeb přinese zajisté zvýšení cen, tedy inflaci. V zákoně o daních z příjmů je celá řada daňových úlev, které, pokud by se všechny zrušily, přinesly by asi 300 miliard korun navíc, jak kdysi nechala spočítat Alena Schillerová, bývalá ministryně financí v Babišově vládě. Fialova vláda však selektivně vybrala jen takové, které dopadnou na občany, resp. rodiny s dětmi. Navržené zvyšování spotřebních daní může přinést jen propad příjmů, neboť naši občané si cigarety a lihoviny obstarají v sousedním Polsku. Jen loni naši občané zde nakoupili cigarety za 6 miliard korun a přispěli tak do rozpočtu sousední země. Vláda, bohužel, základní daňovou teorii neovládá.</w:t>
      </w:r>
    </w:p>
    <w:p>
      <w:pPr>
        <w:pStyle w:val="Bezmezer"/>
        <w:jc w:val="both"/>
        <w:rPr/>
      </w:pPr>
      <w:r>
        <w:rPr/>
        <w:t>Co se týká výdajů, je v návrhu zákona o státním rozpočtu na rok 2024 vidět meziroční pokles výdajů ve většině rozpočtových kapitol. Největší pokles zaznamenalo ministerstvo pro místní rozvoj, jehož prostředky klesly o 33 procent. U ministerstva zdravotnictví se výdaje snižují o 26,5 procenta, u ministerstva průmyslu a obchodu o 26,2 procenta.</w:t>
      </w:r>
    </w:p>
    <w:p>
      <w:pPr>
        <w:pStyle w:val="Bezmezer"/>
        <w:jc w:val="both"/>
        <w:rPr/>
      </w:pPr>
      <w:r>
        <w:rPr/>
        <w:t>Naopak největší nárůst je v kapitole ministerstva obrany, jehož výdaje rostou o 35 procent. Mírný nárůst do pěti procent je také u ministerstev školství, práce a sociálních věcí a životního prostředí. Výrazně se zvyšují také náklady na obsluhu státního dluhu, které vzrostou na 95 miliard korun.</w:t>
      </w:r>
    </w:p>
    <w:p>
      <w:pPr>
        <w:pStyle w:val="Bezmezer"/>
        <w:rPr/>
      </w:pPr>
      <w:r>
        <w:rPr/>
      </w:r>
    </w:p>
    <w:p>
      <w:pPr>
        <w:pStyle w:val="Bezmezer"/>
        <w:rPr>
          <w:b/>
          <w:b/>
        </w:rPr>
      </w:pPr>
      <w:r>
        <w:rPr>
          <w:b/>
        </w:rPr>
        <w:t>Vláda tedy na jednu stranu škrtá a hledá rezervy a na druhou stranu podporuje zbrojení. Co si o tom myslíte?</w:t>
      </w:r>
    </w:p>
    <w:p>
      <w:pPr>
        <w:pStyle w:val="Bezmezer"/>
        <w:jc w:val="both"/>
        <w:rPr/>
      </w:pPr>
      <w:r>
        <w:rPr/>
        <w:t>Na jedné straně vláda hlásá úspory, mimo jiné snižování národních dotací a objemu mezd pro státní zaměstnance. Na straně druhé podporuje válku na Ukrajině dodávkami zbraní naší armády namísto podpory mírových jednání. V tomto smyslu si lze vzít příklad z nové vlády na Slovensku. Zbraně pro armádu chce pak vláda nakupovat za předem nejasných podmínek. Vždyť jen 24 letounů F35 bude stát několik desítek miliard korun, přičemž poslední z nich obdržíme až v roce 2035 a jejich provoz bude stát cca 12 miliard korun ročně, životnost 30 až 40 let. Nákup se uskuteční bez výběrového řízení na základě mezivládní dohody s USA a je zcela bez sankcí, pokud by došlo ke zpoždění dodávek. Tato vláda nás tak zadluží na dlouhé desítky let s téměř nevratnými změnami. Každá následující vláda to bude mít těžší, pokud bude chtít zvyšovat životní úroveň obyvatel.</w:t>
      </w:r>
    </w:p>
    <w:p>
      <w:pPr>
        <w:pStyle w:val="Bezmezer"/>
        <w:rPr/>
      </w:pPr>
      <w:r>
        <w:rPr>
          <w:b/>
        </w:rPr>
        <w:t xml:space="preserve">Velké nespokojení ve škrtání v připravovaném rozpočtu na další rok projevují i pracovníci ve školství. Jak to vnímáte jako vysokoškolská pedagožka? </w:t>
      </w:r>
    </w:p>
    <w:p>
      <w:pPr>
        <w:pStyle w:val="Bezmezer"/>
        <w:jc w:val="both"/>
        <w:rPr/>
      </w:pPr>
      <w:r>
        <w:rPr/>
        <w:t>Původně se rozpočet kapitoly ministerstva školství, mládeže a tělovýchovy měl v roce 2024 meziročně snížit, ale nakonec zaznamená asi mírný růst, jak je uvedeno výše. V Poslanecké sněmovně však mohou ještě nastat přesuny mezi jednotlivými rozpočtovými kapitolami. Zaznamenala jsem také nespokojenost učitelů veřejných vysokých škol s jejich odměňováním. Je pravda, že na soukromých vysokých školách (na jedné z nich působím) je odměňování ještě nižší, ale nestávkujeme. Soukromé vysoké školy nejsou dotovány ze státního rozpočtu a musí vystačit se školným či se mohou ucházet o granty podporující vědu a výzkum. Mám takový pocit, že veřejné vysoké školství by v dnešní době již nemělo bezplatně napomáhat některým profesím, kdy absolventi odcházejí z naší země pracovat jinam. V takovém případě by měli školné uhradit. Vždyť jim ho platíme z vybraných daní v této zemi. Možná by se našly i prostředky na zvýšení platů VŠ učitelů.</w:t>
      </w:r>
    </w:p>
    <w:p>
      <w:pPr>
        <w:pStyle w:val="Bezmezer"/>
        <w:rPr/>
      </w:pPr>
      <w:r>
        <w:rPr/>
      </w:r>
    </w:p>
    <w:p>
      <w:pPr>
        <w:pStyle w:val="Bezmezer"/>
        <w:rPr>
          <w:b/>
          <w:b/>
        </w:rPr>
      </w:pPr>
      <w:r>
        <w:rPr>
          <w:b/>
        </w:rPr>
        <w:t xml:space="preserve">Co zásadního podle vás by měla vláda změnit? Znáte nějaké zásadní kroky, které by mohla pro udržení ekonomiky udělat, ale nedělá je? </w:t>
      </w:r>
    </w:p>
    <w:p>
      <w:pPr>
        <w:pStyle w:val="Bezmezer"/>
        <w:jc w:val="both"/>
        <w:rPr/>
      </w:pPr>
      <w:r>
        <w:rPr/>
        <w:t>Vláda kromě armády všem utahuje opasky, ale sama rozhazuje peníze. Zvyšují si platy, rabují rozpočet podivnými zakázkami typu Dynamický nákupní systém na nákup mediálního prostoru a mediálních služeb s cílem ovlivňovat veřejné mínění. Zvou do naší země armádu USA, což nás opět bude stát další výdaje.</w:t>
      </w:r>
    </w:p>
    <w:p>
      <w:pPr>
        <w:pStyle w:val="Bezmezer"/>
        <w:jc w:val="both"/>
        <w:rPr/>
      </w:pPr>
      <w:r>
        <w:rPr/>
        <w:t>Každá následující vláda by měla představit svou vizi budoucího vývoje (například zapojení do BRICS) a také změnit svou zahraniční politiku, když západoevropské země tak nečiní. Vyhlašovat za úhlavního nepřítele Rusko a Čínu je naprosto nesmyslné. Z Ruska dodnes odebíráme, avšak prostřednictvím německých firem, s náležitou přirážkou ropu i zemní plyn. Ve výrobě elektřiny jsme soběstační, a dokonce ji vyrábíme více, než ji spotřebujeme. V roce 2009 nás Topolánkova vláda „zatáhla“ na Lipskou burzu, kde prodáváme veškerou produkci elektřiny vyrobené u nás a draze si ji pak kupujeme zpět. Dopad na firmy a domácnosti je zřejmý. Levné energie jsou základem prosperity země. Prodej jen nadbytečné elektřiny na Lipské burze a pokud to není možné, vystoupit z ní. Začít konečně budovat další bloky jaderných elektráren.</w:t>
      </w:r>
    </w:p>
    <w:p>
      <w:pPr>
        <w:pStyle w:val="Bezmezer"/>
        <w:jc w:val="both"/>
        <w:rPr/>
      </w:pPr>
      <w:r>
        <w:rPr/>
        <w:t>V oblasti daní zprogresivnit zdanění fyzických osob, zavést sektorové zdanění právnických osob s vysokými zisky v jiném pojetí než dnešní windfall tax, zavést progresivní zdanění nemovitých věcí s tím, že dnešní výše daně se pro běžné domácnosti nezmění. Pokud to bude možné, sníženou sazbu DPH snížit až na 10 procent. Výsledkem by mělo být opětovné vyrovnání přímého a nepřímého zdanění, což se promítne do snížení daňového zatížení nízkopříjmového obyvatelstva a opačně. Na výdajové straně provést důkladný audit.</w:t>
      </w:r>
    </w:p>
    <w:p>
      <w:pPr>
        <w:pStyle w:val="Bezmezer"/>
        <w:jc w:val="both"/>
        <w:rPr/>
      </w:pPr>
      <w:r>
        <w:rPr/>
        <w:t>Motorem ekonomického růstu jsou investice. Proč se již před deseti lety nezapojila Sobotkova a následně Babišova vláda do Hedvábné stezky, o níž hovořil tehdejší prezident Miloš Zeman? V Evropě se budují logistické kapacity zejména v Polsku, Německu a Maďarsku, kdy Maďarsko se Srbskem ve spolupráci s Čínou budují vysokorychlostní železnice na jih Evropy s napojením na přístavy. Dosud se zapojilo do projektu Číny 152 zemí světa z celkového počtu 194.</w:t>
      </w:r>
    </w:p>
    <w:p>
      <w:pPr>
        <w:pStyle w:val="Bezmezer"/>
        <w:jc w:val="both"/>
        <w:rPr/>
      </w:pPr>
      <w:r>
        <w:rPr/>
        <w:t>Před několika dny skončilo v Pekingu mezinárodní fórum k 10. výročí trvání Iniciativy pásu a stezky přezdívané jako Nová Hedvábná stezka. Ta je širší a bude se vztahovat mimo jiné na zónu e-komerce, snahu o zelený rozvoj, podporu vědeckého rozvoje a umělé inteligence, rozšíření kulturní a mezilidské výměny podél pásu a stezky včetně dohod o turistice, zřízení institucí kolem pásu a stezky. Nejde jen o obchodními záměry, jde hlavně o rozvoj přátelství mezi národy. Tam, kde je přátelství a spolupráce, není místo pro nevraživost a války. Cílem je multipolární svět.</w:t>
      </w:r>
    </w:p>
    <w:p>
      <w:pPr>
        <w:pStyle w:val="Bezmezer"/>
        <w:rPr/>
      </w:pPr>
      <w:r>
        <w:rPr/>
      </w:r>
    </w:p>
    <w:p>
      <w:pPr>
        <w:pStyle w:val="Bezmezer"/>
        <w:rPr/>
      </w:pPr>
      <w:r>
        <w:rPr/>
        <w:t>Děkuji mnohokrát za odpovědi a Váš čas.</w:t>
      </w:r>
    </w:p>
    <w:p>
      <w:pPr>
        <w:pStyle w:val="Bezmezer"/>
        <w:rPr/>
      </w:pPr>
      <w:r>
        <w:rPr/>
      </w:r>
    </w:p>
    <w:p>
      <w:pPr>
        <w:pStyle w:val="Bezmezer"/>
        <w:rPr/>
      </w:pPr>
      <w:r>
        <w:rPr/>
        <w:t>Helena KOČOVÁ</w:t>
      </w:r>
    </w:p>
    <w:sectPr>
      <w:type w:val="nextPage"/>
      <w:pgSz w:w="11906" w:h="16838"/>
      <w:pgMar w:left="1417" w:right="1134" w:gutter="0" w:header="0" w:top="1417"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urier New" w:hAnsi="Courier New"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ourier New" w:hAnsi="Courier New" w:eastAsia="Calibri" w:cs="Times New Roman"/>
      <w:color w:val="auto"/>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5:39:00Z</dcterms:created>
  <dc:creator>Helena Kočová</dc:creator>
  <dc:description/>
  <cp:keywords/>
  <dc:language>en-US</dc:language>
  <cp:lastModifiedBy>Yvona Legierska</cp:lastModifiedBy>
  <dcterms:modified xsi:type="dcterms:W3CDTF">2023-11-13T15:39:00Z</dcterms:modified>
  <cp:revision>2</cp:revision>
  <dc:subject/>
  <dc:title/>
</cp:coreProperties>
</file>